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s contained a walkthrough of how to add a class to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Implementors and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M. Donnis, aka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not have a permanent email address I am quite difficult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circl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06MAY96 15:30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ill start by listing the files you need to modif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_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 to be chan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walk-through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ITEM_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values for magic saving throws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 existing and edit it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rules for shops unwilling to tra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rules for shops unwilling to tra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79 &amp; 135 &amp;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your new class just look at the other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. Remember to change the number of classe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ITEM_ANTI_XXXX, where XXXX is the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IS_XXXX, where XXXX is the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hanges are applied you will need to make a guild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make a guildgu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walk-trough of the changes in class.c. (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) If these changes are applied you will end up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The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lass.c   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ge: Source file for class-specific cod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attempts to concentrate most of the code which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rder for new classes to be added.  If you're adding a new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go through this entire file from beginning to en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ppropriate new special cases for y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n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de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pel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terpret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es fir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class_abbrev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",         &lt;= Add the abbreviation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pc_class_typ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ic 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ri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ight",     &lt;= Add the nam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menu for choosing a class in interpreter.c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class_men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 class: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C]leric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T]hief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W]arrior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K]night\r\n"        &lt;= Add the menu choice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M]agic-user\r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to interpret a class letter -- used in interpreter.c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haracter is selecting a class and by 'set class' in act.wizar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_class(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= LOWER(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MAGIC_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CL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WAR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k':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KNIGHT;        &lt;= Transform the choice in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THI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vectors (i.e., powers of two) for each class, main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_who and do_users.  Add new classes at the end so that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sequential powers of two (1 &lt;&lt; 0, 1 &lt;&lt; 1, 1 &lt;&lt; 2, 1 &lt;&lt; 3, 1 &lt;&lt;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&lt;&lt; 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d_class_bitvector(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= LOWER(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k':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4);          &lt;= Add the bit vector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are definitions which control the guildmasters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field (top line) controls the highest percentag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haracter of the class is allowed to attain in any skill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evel, attempts to practice will say "You are already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line controls the maximum percent gain in learned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is allowed per practice -- in other words, i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throw comes out higher than this number, the gai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ird line controls the minimu percent gain in learned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is allowed per practice -- in other words, i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throw comes out below this number, the gain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urth line simply sets whether the character knows 'sp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'skills'.  This does not affect anything except the messag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character when trying to practice (i.e. "You kn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spells" vs. "You know of the following sk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KILL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LEARNED_LEVEL        0  % known which is considered "learne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AX_PER_PRAC         1  max percent gain in skill per pract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IN_PER_PRAC         2  min percent gain in skill per pract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PRAC_TYPE            3  should it say 'spell' or 'skill'?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ac_params[4][NUM_CLASSE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G        CLE     THE     WAR     KN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95,          95,     85,     80,     80},    /* learned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        100,    12,     12,     12},    /* max per pr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5,          25,     0,      0,      0},     /* min per p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PELL,       SPELL,  SKILL,  SKILL,  SKILL}  /* prac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add a new column with the values for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And the appropriate rooms for each guildmaster/guildguard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ypes of people the various guildguards let through.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line shows that from room 3017, only MAGIC_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uild_info[][3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dga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MAGIC_USER,    3017,   SCMD_SOU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CLERIC,        3004,   SCMD_NOR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THIEF,         3027,   SCMD_E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WARRIOR,       3021,   SCMD_EAS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Lion's Den */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KNIGHT,        1327,   SCMD_SOUTH},    &lt;= Here I add the guild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for my new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  class only has a g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  the area "The Lion's 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which is a larg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on my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ust go last -- add new guards abov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, -1, -1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AC0 for classes and levels.  (To Hit Armor Class 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[class], [level] (a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thaco[NUM_CLASSES][LVL_IMPL + 1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20, 19, 19, 19, 18, 18, 18, 17, 17, 17, 16, 16, 16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4, 14, 14, 13, 13, 13, 12, 12, 12, 11, 11, 11, 10, 10, 10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     25                  30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ER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20, 18, 18, 18, 16, 16, 16, 14, 14, 14, 12, 12, 12, 10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8, 8, 8, 6, 6, 6, 4, 4, 4, 2, 2, 2, 1, 1, 1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25             30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19, 19, 18, 18, 17, 17, 16, 16, 15, 15, 14, 13, 13, 12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11, 10, 10, 9, 9, 8, 8, 7, 7, 6, 6, 5, 5, 4, 4, 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 25             30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RR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1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19, 18, 17, 16, 15, 14, 13, 12, 11, 10, 9, 8, 7, 6, 5, 4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, 1, 1, 1, 1, 1, 1, 1, 1, 1, 1, 1, 1, 1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25             30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N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1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19, 18, 17, 16, 15, 14, 13, 12, 11, 10, 9, 8, 7, 6, 5, 4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, 1, 1, 1, 1, 1, 1, 1, 1, 1, 1, 1, 1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20             25             30                  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dd the To Hit AC 0 values for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 the 6 stats for a character... each stat is made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est 3 out of 4 rolls of a 6-sided die.  Each class the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priority will be given for the best to worst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ll_real_abils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j, k,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yte table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yte rolls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[i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6; i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; j &lt; 4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s[j] = number(1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= rolls[0] + rolls[1] + rolls[2] + rolls[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rolls[0], MIN(rolls[1], MIN(rolls[2], rolls[3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 = 0; k &lt; 6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le[k] &lt; te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^= table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[k] ^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^= table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real_abils.str_ad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-&gt;real_abils.str =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&gt;real_abils.str_add = number(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0];              &lt;= Here you ad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1];              &lt;  for the class'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2];              &lt;  The highes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3];              &lt;  be assign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-&gt;real_abils.intel = table[4];            &lt;  in the list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              &lt;  highest rol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-&gt;real_abils.str == 18)               &lt;  as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&gt;real_abils.str_add = number(0, 100)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aff_abils = ch-&gt;real_ab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initializations for characters, including initial ski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start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_level(struct char_data *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LEVEL(ch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XP(ch)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itle(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_real_abils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hit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SNEA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HIDE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STEAL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BACKSTAB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PICK_LOC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TRAC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            &lt;= Here you add the initializ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player.hometown = 2;    &lt;  class, I change the hometown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  to the castle in which they r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_level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HIT(ch) = GET_MAX_HIT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MANA(ch) = GET_MAX_MANA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MOVE(ch) = GET_MAX_MOVE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THIRST)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FULL)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DRUNK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layer.time.play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layer.time.logon = t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controls the change to maxmove, maxmana, and max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ss every time they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vance_level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d_hp = 0, add_mana = 0, add_move = 0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wis_app_type wis_ap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con_app_type con_ap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hp = con_app[GET_CON(ch)].hi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3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number(GET_LEVEL(ch), (int) (1.5 * GET_LEVEL(c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MIN(add_mana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5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number(GET_LEVEL(ch), (int) (1.5 * GET_LEVEL(c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MIN(add_mana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7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1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            &lt;= Here you decide the changes to hp, man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12, 17);   &lt;  move when the cha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hit += MAX(1, add_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move += MAX(1, add_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LEVEL(ch)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points.max_mana += add_ma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CLASS(ch) == CLASS_MAGIC_USER || GET_CLASS(ch) == CLASS_CL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RACTICES(ch) += MAX(2, wis_app[GET_WIS(ch)].bo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RACTICES(ch) += MIN(2, MAX(1, wis_app[GET_WIS(ch)].bonu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LEVEL(ch) &gt;= LVL_IMMO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OND(ch, i) = (char)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IT(PRF_FLAGS(ch), PRF_HOLY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char(ch, NOW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buf, "%s advanced to level %d", GET_NAME(ch), GET_LEVEL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log(buf, BRF, MAX(LVL_IMMORT, GET_INVIS_LEV(ch))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imply calculates the backstab multiplier based on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.  This used to be an array, but was changed to be a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t would be easier to add more levels to your MUD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reate a big performance hit because it's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stab_mult(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evel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     /* level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;     /* level 1 -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3;     /* level 8 -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4;     /* level 14 -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5;     /* level 21 -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 LVL_IMM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6;     /* all remaining mortal lev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0;    /* immort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_class is used by handler.c to determine if a pie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ble by a particular class, based on the ITEM_ANTI_{class} bi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valid_class(struct char_data *ch, struct obj_data *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S_OBJ_STAT(obj, ITEM_ANTI_MAGIC_USER) &amp;&amp; IS_MAGIC_USER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CLERIC) &amp;&amp; IS_CLERIC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WARRIOR) &amp;&amp; IS_WARRIOR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THIEF) &amp;&amp; IS_THIEF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KNIGHT) &amp;&amp; IS_KNIGHT(c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dd a line telling that objects with the flag can'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S AND SKILLS.  This area defines which spell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lasses, and the minimum level the character must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ll o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spell_level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MAGIC_MISSILE, CLASS_MAGIC_US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INVIS, CLASS_MAGIC_USE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MAGIC, CLASS_MAGIC_USE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HILL_TOUCH, CLASS_MAGIC_USE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FRAVISION, CLASS_MAGIC_USE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VISIBLE, CLASS_MAGIC_USE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ARMOR, CLASS_MAGIC_USE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URNING_HANDS, CLASS_MAGIC_USER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LOCATE_OBJECT, CLASS_MAGIC_USER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TRENGTH, CLASS_MAGIC_USER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HOCKING_GRASP, CLASS_MAGIC_USER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LEEP, CLASS_MAGIC_USER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LIGHTNING_BOLT, CLASS_MAGIC_USE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INDNESS, CLASS_MAGIC_USE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POISON, CLASS_MAGIC_USER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OLOR_SPRAY, CLASS_MAGIC_USER,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NERGY_DRAIN, CLASS_MAGIC_USER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SE, CLASS_MAGIC_USER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FIREBALL, CLASS_MAGIC_USER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HARM, CLASS_MAGIC_USER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NCHANT_WEAPON, CLASS_MAGIC_USER, 2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ER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LIGHT, CLASS_CLERIC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ARMOR, CLASS_CLERIC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REATE_FOOD, CLASS_CLERIC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REATE_WATER, CLASS_CLERIC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POISON, CLASS_CLERIC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ALIGN, CLASS_CLERIC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BLIND, CLASS_CLERIC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ESS, CLASS_CLERIC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INVIS, CLASS_CLERIC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INDNESS, CLASS_CLERIC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FRAVISION, CLASS_CLERIC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PROT_FROM_EVIL, CLASS_CLERIC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GROUP_ARMOR, CLASS_CLERIC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CRITIC, CLASS_CLERIC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UMMON, CLASS_CLERIC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REMOVE_POISON, CLASS_CLERIC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WORD_OF_RECALL, CLASS_CLERIC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ARTHQUAKE, CLASS_CLERIC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ISPEL_EVIL, CLASS_CLERIC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ISPEL_GOOD, CLASS_CLERIC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ANCTUARY, CLASS_CLERIC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ALL_LIGHTNING, CLASS_CLERIC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HEAL, CLASS_CLERIC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ONTROL_WEATHER, CLASS_CLERIC,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HARM, CLASS_CLERIC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GROUP_HEAL, CLASS_CLERIC,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REMOVE_CURSE, CLASS_CLERIC, 2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E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NEAK, CLASS_THIE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PICK_LOCK, CLASS_THIEF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CKSTAB, CLASS_THIEF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TEAL, CLASS_THIEF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HIDE, CLASS_THIEF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THIEF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THIEF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ARRI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KICK, CLASS_WARRIO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RESCUE, CLASS_WARRIO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WARRIO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WARRIO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HIRD_ATTACK, CLASS_WARRIO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SH, CLASS_WARRIOR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KNIGH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KICK, CLASS_KNIGHT, 1);             &lt;= He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RESCUE, CLASS_KNIGHT, 3);           &lt;  which ski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KNIGHT, 3);    &lt;* spell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KNIGHT, 9);            &lt;  can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HIRD_ATTACK, CLASS_KNIGHT, 9);     &lt;* min. lev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SH, CLASS_KNIGHT, 12);            &lt;  be lear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&lt;  The skills ma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with an *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es of class/levels and exp required for each lev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ruct title_type titles[NUM_CLASSES][LVL_IMPL + 1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pprentice of Magic", "the Apprentice of Magic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pell Student", "the Spell Student", 2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cholar of Magic", "the Scholar of Magic", 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lver in Spells", "the Delveress in Spells", 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dium of Magic", "the Medium of Magic", 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cribe of Magic", "the Scribess of Magic", 4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er", "the Seeress", 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age", "the Sage", 9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llusionist", "the Illusionist", 13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bjurer", "the Abju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nvoker", "the Invoker", 3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nchanter", "the Enchantress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njurer", "the Conjuress", 1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ician", "the Witch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reator", "the Creator", 18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avant", "the Savant", 2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us", "the Craftess", 26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izard", "the Wizard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lock", "the War Witch", 33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rcerer", "the Sorceress", 3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Necromancer", "the Necromancress", 4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Thaumaturge", "the Thaumaturgess", 43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tudent of the Occult", "the Student of the Occult", 4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isciple of the Uncanny", "the Disciple of the Uncanny", 4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nor Elemental", "the Minor Elementress", 5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reater Elemental", "the Greater Elementress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rafter of Magics", "the Crafter of Magics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haman", "Shaman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eeper of Talismans", "the Keeper of Talismans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rchmage", "Archwitch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ck", "the Immortal Enchantress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vatar of Magic", "the Empress of Magic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Magic", "the Goddess of Magic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eliever", "the Believer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ttendant", "the Attendant", 1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colyte", "the Acolyte", 3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Novice", "the Novice", 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ssionary", "the Missionary", 13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dept", "the Adept", 27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acon", "the Deaconess", 5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icar", "the Vicaress", 1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riest", "the Priestess", 2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nister", "the Lady Minister", 4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non", "the Canon", 6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evite", "the Levitess", 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rate", "the Curess", 1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onk", "the Nunne", 13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aler", "the Healess", 15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plain", "the Chaplain", 1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positor", "the Expositress", 2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ishop", "the Bishop", 2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rch Bishop", "the Arch Lady of the Church", 27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", "the Matriarch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1)", "the Matriarch (21)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2)", "the Matriarch (22)", 3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3)", "the Matriarch (23)", 3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4)", "the Matriarch (24)", 4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5)", "the Matriarch (25)", 4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6)", "the Matriarch (26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7)", "the Matriarch (27)", 5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8)", "the Matriarch (28)", 5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9)", "the Matriarch (29)", 6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30)", "the Matriarch (30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Cardinal", "the Immortal Priestess", 7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nquisitor", "the Inquisitress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good and evil", "the Goddess of good and evil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lferer", "the Pilferess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ootpad", "the Footpad", 12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lcher", "the Filcheress", 2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ck-Pocket", "the Pick-Pocket", 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neak", "the Sneak", 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ncher", "the Pincheress", 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Purse", "the Cut-Purse", 3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natcher", "the Snatcheress", 7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harper", "the Sharpress", 1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ogue", "the Rogue", 1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obber", "the Robber", 2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sman", "the Magswoman", 44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ighwayman", "the Highwaywoman", 6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urglar", "the Burglaress", 88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Thief", "the Thief", 1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fer", "the Knifer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Quick-Blade", "the Quick-Blade", 2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iller", "the Murderess", 2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rigand", "the Brigand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", "the Cut-Throat", 3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1)", "the Cut-Throat", 36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2)", "the Cut-Throat", 3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3)", "the Cut-Throat", 4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4)", "the Cut-Throat", 4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5)", "the Cut-Throat", 47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6)", "the Cut-Throat", 5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7)", "the Cut-Throat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8)", "the Cut-Throat", 5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9)", "the Cut-Throat", 63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30)", "the Cut-Throat", 66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Assasin", "the Immortal Assasin", 7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mi God of thieves", "the Demi Goddess of thieves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thieves and tradesmen", "the Goddess of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en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pupil", "the Swordpupil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ecruit", "the Recruit", 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ntry", "the Sentress", 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ghter", "the Fighter", 8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ldier", "the Soldier", 1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rior", "the Warrior", 3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eteran", "the Veteran", 6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sman", "the Swordswoman", 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encer", "the Fence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mbatant", "the Combatess", 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ro", "the Heroine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yrmidon", "the Myrmidon", 1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ashbuckler", "the Swashbuckleress", 1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rcenary", "the Mercenaress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master", "the Swordmistress", 1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ieutenant", "the Lieutenant", 2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mpion", "the Lady Champion", 25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ragoon", "the Lady Dragoon", 2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valier", "the Cavalier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", "the Lady Knight", 3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1)", "the Lady Knight (21)", 3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2)", "the Lady Knight (22)", 4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3)", "the Lady Knight (23)", 4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4)", "the Lady Knight (24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5)", "the Lady Knight (25)", 51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6)", "the Lady Knight (26)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7)", "the Lady Knight (27)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8)", "the Lady Knight (28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9)", "the Lady Knight (29)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30)", "the Lady Knight (30)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rd", "the Immortal Lady of War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tirpator", "the Queen of Destruction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war", "the Goddess of war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pupil", "the Swordpupil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ecruit", "the Recruit", 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ntry", "the Sentress", 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ghter", "the Fighter", 8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ldier", "the Soldier", 1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rior", "the Warrior", 3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eteran", "the Veteran", 6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sman", "the Swordswoman", 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encer", "the Fence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mbatant", "the Combatess", 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ro", "the Heroine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yrmidon", "the Myrmidon", 1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ashbuckler", "the Swashbuckleress", 1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rcenary", "the Mercenaress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master", "the Swordmistress", 1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ieutenant", "the Lieutenant", 2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mpion", "the Lady Champion", 25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ragoon", "the Lady Dragoon", 2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valier", "the Cavalier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", "the Lady Knight", 3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1)", "the Lady Knight (21)", 3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2)", "the Lady Knight (22)", 4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3)", "the Lady Knight (23)", 4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4)", "the Lady Knight (24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5)", "the Lady Knight (25)", 51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6)", "the Lady Knight (26)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7)", "the Lady Knight (27)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8)", "the Lady Knight (28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9)", "the Lady Knight (29)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30)", "the Lady Knight (30)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rd", "the Immortal Lady of War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tirpator", "the Queen of Destruction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war", "the Goddess of war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ove list is the list of titles for each level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needed for each level. HINT: Copy one of the existing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