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(1)                                                     RC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AAMM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 - change RCS fil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YYNNOOPPSSI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rccss _o_p_t_i_o_n_s _f_i_l_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ESSCCRRIIPPTTIIO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rccss  creates new RCS files or changes attributes of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 ones.  An RCS  file  contains  multiple  revi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,  an access list, a change log, descriptive tex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control attributes.  For rrccss to  work,  the  call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n  name  must  be  on  the  access list, excep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ess list is empty, the caller is the owner of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the superuser, or the --ii option i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hnames  matching  an  RCS  suffix denote RCS files;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s  denote  working  files.   Names  are   paired 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lained  in  ccii(1).   Revision  numbers  use  th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cribed in ccii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PPTTIIOONN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ii     Create and initialize a new RCS file,  but  do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  any revision.  If the RCS file has no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, try to place it first into the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.//RRCCSS, and then into the current directory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CS file already exists, print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aa_l_o_g_i_n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 the login  names  appearing  in  the  comm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d list _l_o_g_i_n_s to the access list of th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AA_o_l_d_f_i_l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 the access list of  _o_l_d_f_i_l_e  to  the 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of the R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ee[_l_o_g_i_n_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ase  the  login  names  appearing  in  the comm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d list _l_o_g_i_n_s from the access lis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CS  file.   If _l_o_g_i_n_s is omitted, erase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bb[_r_e_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default branch to _r_e_v.  If _r_e_v is  o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default  branch  is reset to the (dynamic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ighest branch on the tr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c_s_t_r_i_n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comment leader to _s_t_r_i_n_g.  An  initial  c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n rrccss --ii without --cc, guesses the comment l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uffix of the working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obsolescent, since RCS normally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preceding  $$LLoogg$$  line's prefix when in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                        1995/06/05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(1)                                                     RC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 lines during checkout  (see  ccoo(1)). 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lder  versions  of  RCS  use  the  comment  l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ead of the $$LLoogg$$ line's prefix, so if you  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 access a file with both old and new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CS, make sure its comment leader matches its $$LLoogg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kk_s_u_b_s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default keyword substitution to _s_u_b_s_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of  keyword  substitution  is  describ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coo(1).   Giving  an explicit --kk option to ccoo, rrccss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iffff, and rrccssmmeerrggee overrides this  default.   B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rccss --kkvv,  because  --kkvv  is incompatible with ccoo --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rrccss --kkkkvv to restore the normal default 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stit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ll[_r_e_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  the revision with number _r_e_v.  If a bran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, lock the latest revision on that branch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r_e_v  is  omitted,  lock  the latest revis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branch.   Locking   prevents  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s.   If  someone else already holds the 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ck is broken as with rrccss --uu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uu[_r_e_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ock the revision with number _r_e_v.  If  a  bra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 given,  unlock  the  latest  revision  on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.  If _r_e_v is omitted, remove the latest 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eld by the caller.  Normally, only the locker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can unlock it.  Somebody else unlocking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 breaks the lock.  This causes a mail 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ge to be sent to the original locker.   The  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ge  contains  a  commentary  solicited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er.  The commentary is terminated  by  end-o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or by a line containing .. by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LL     Set  locking  to _s_t_r_i_c_t.  Strict locking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wner of an RCS file is not exempt from 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checkin.  This option should be used fo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are sh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UU     Set  locking  to  non-strict.   Non-strict  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ans  that  the  owner  of  a file need not lock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for checkin.  This option  should  _n_o_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 for  files  that are shared.  Whethe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ing is strict  is  determined  by  your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or, but it is normally stri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mm_r_e_v::_m_s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revision _r_e_v's log message with _m_s_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MM     Do  not  send  mail  when  breaking somebody els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.  This option is not meant for casual use;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 meant  for  programs  that  warn users b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                        1995/06/05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(1)                                                     RC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ans, and invoke rrccss --uu only as a low-level  lo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ing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nn_n_a_m_e[::[_r_e_v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 the symbolic name _n_a_m_e with the bran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_r_e_v.  Delete the symbolic name if  both  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_r_e_v are omitted; otherwise, print an error 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ge if _n_a_m_e is  already  associated  with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   If _r_e_v is symbolic, it is expand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ion.  A _r_e_v consisting of a  branch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ed by a .. stands for the current latest re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on in the branch.  A :: with an empty  _r_e_v  st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the  current  latest  revision 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,   normally   the   trunk.    For 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rccss --nn_n_a_m_e:: RRCCSS//**  associates _n_a_m_e with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of all the named  RCS  files;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asts  with rrccss --nn_n_a_m_e::$$ RRCCSS//** which associ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n_a_m_e with the revision numbers extracted from 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strings in the corresponding work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NN_n_a_m_e[::[_r_e_v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  like  --nn, except override any previous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t of _n_a_m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oo_r_a_n_g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s ("outdates") the revisions given by  _r_a_n_g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range  consisting  of  a  single revi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ans that  revision.   A  range  consisting 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  number  means  the  latest revision 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.  A range of the form _r_e_v_1::_r_e_v_2 means  re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ons  _r_e_v_1  to _r_e_v_2 on the same branch, ::_r_e_v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beginning of the branch containing _r_e_v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 and including _r_e_v, and _r_e_v:: means from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r_e_v to the end of the branch containing _r_e_v.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 the  outdated  revisions  can  have branch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qq     Run quietly; do not print diagno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II     Run interactively, even if the  standard  inpu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a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ss_s_t_a_t_e[::_r_e_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 the  state  attribute  of  the revision _r_e_v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s_t_a_t_e.  If _r_e_v is a branch number, assume the  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st  revision  on  that branch.  If _r_e_v is o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ume the latest revision on the  default 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 identifier  is acceptable for _s_t_a_t_e.  A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of states is EExxpp (for experimental), SSttaabb 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ble), and RReell (for released).  By default, ccii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s the state of a revision to EExx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tt[_f_i_l_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 descriptive text from  the  content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                        1995/06/05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(1)                                                     RC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d _f_i_l_e into the RCS file, deleting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xt.  The _f_i_l_e pathname cannot begin with  --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f_i_l_e  is  omitted,  obtain  the  text from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, terminated by end-of-file or by a line  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ining .. by itself.  Prompt for the text if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on is possible; see --II.  With  --ii, 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xt is obtained even if --tt is not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tt--_s_t_r_i_n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 descriptive text from the _s_t_r_i_n_g into th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deleting the exist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TT     Preserve the modification  time  on  the  RC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a revision is removed.  This option can 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extensive recompilation caused by  a  mmaakkee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endency  of some copy of the working fi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CS file.  Use this option with care; it  can  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 recompilation  even  when it is needed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change to the RCS file would mean  a 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keyword strings in the work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VV     Print RCS's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VV_n    Emulate RCS version _n.  See ccoo(1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xx_s_u_f_f_i_x_e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 _s_u_f_f_i_x_e_s to characterize RCS files.  See ccii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zz_z_o_n_e Use _z_o_n_e as the default time zone.  This op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 effect;  it  is  present for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RCS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least one explicit option must be given, to ensure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ibility  with future planned extensions to the rrccss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OOMMPPAATTIIBBIILLIITTY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--bb_r_e_v option generates an  RCS  file  that  can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d by RCS version 3 or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--kk_s_u_b_s_t  options  (except  --kkkkvv) generate an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cannot be parsed by RCS version 4 or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rrccss --VV_n to make an RCS file acceptable to RCS 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n  by discarding information that would confuse version _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 version 5.5  and  earlier  does  not  support  the  --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, and requires a ,,vv suffix on an RCS path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ILLE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rccss accesses files much as ccii(1) does, except that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ffective user for all accesses, it does not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ing  file  or its directory, and it does not ev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                        1995/06/05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(1)                                                     RC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working file unless a revision number of $$  is  spe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NNVVIIRROONNMMEENN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RCCSSIINNI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 prepended  to the argument list,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paces.  See ccii(1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IIAAGGNNOOSSTTIICC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CS pathname and the revisions outdated are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diagnostic  output.   The  exit status is zero 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y if all operations were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DDEENNTTIIFFIICCAATTIIO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hor: Walter F. Ti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ual Page Revision: 5.13; Release Date: 1995/06/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82, 1988, 1989 Walter F. Ti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1990,  1991,  1992,  1993,  1994,  1995  Pa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gg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EEEE AALLSS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intro(1),  co(1),  ci(1),  ident(1), rcsclean(1), rc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f(1), rcsmerge(1), rlog(1), rcsfile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lter  F.  Tichy,  RCS--A  System  for  Version  Contr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_o_f_t_w_a_r_e_-_-_P_r_a_c_t_i_c_e   _&amp;   _E_x_p_e_r_i_e_n_c_e  1155,  7  (July  198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37-65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UUGG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catastrophe (e.g. a system crash) can cause RC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hind  a  semaphore file that causes later invoc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 to claim that the RCS file is in use.   To  fix 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move  the semaphore file.  A semaphore file's name ty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y begins with ,, or ends with __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parator for revision ranges in the --oo option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 --  instead of ::, but this leads to confusion when s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lic names contain --.  For backwards compatibility rrccss --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ill  supports  the  old  -- separator, but it war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obsolet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mbolic names need not refer  to  existing  revision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anches.  For example, the --oo option does not remove s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lic names for the outdated revisions; you must use --n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move th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                        1995/06/05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24;1H[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